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Ai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Quand on clique sur l'aide, la barre de menus ne disparaît plus quand on éloigne la sour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dès lors déplacer la souris sur les icones, maintenant inactiv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 cliquant sur chacune d'elles, on obtient l'aide la concerna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également avoir de l'aide sur chacun des pavés de la palette et des ascenseur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débloquer et réactiver la barre de menus, cliquez à nouveau sur l'aid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Sélec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ascule qui permet de passer ou non en mode sélec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mode sélection se caractérise par un curseur en forme de croix.</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sélectionner un ensemble de pavés, on dessine par un cliquer-tirer un rectangle virtuel qui englobe tous les pavés à sélectionne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sélectionner en plusieurs fo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sélectionner un seul pavé, il faut dessiner un tout petit rectangle dans le pavé (un clic simple ne suffit pa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Une fois sélectionnés, les pavés apparaissent en couleur ardoise, avec un bord noir épa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alors les déplacer ou les effacer, seuls ou en lot. On ne doit avoir sélectionné qu'un seul pavé pour les zooms et rota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fin, on peut sélectionner un ensemble de pavés (clic gauche et tirer) puis retirer de ce lot quelques pavés (clic droit et tirer).</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rFonts w:cs="Calibri"/>
          <w:b/>
        </w:rPr>
        <w:t xml:space="preserve"> </w:t>
      </w:r>
      <w:r>
        <w:rPr>
          <w:b/>
        </w:rPr>
        <w:t>Déplace lo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Déplace les pavés sélectionnés en lo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 cliquant sur cette icône, la totalité des pavés sélectionnés se "collent" à la sour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déplace alors ces pavés vers l'endroit choisi et on lâche la souris, ce qui dépose tous les pav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On peut sélectionner en une fois </w:t>
      </w:r>
      <w:r>
        <w:rPr>
          <w:u w:val="single"/>
        </w:rPr>
        <w:t>la totalité d'un niveau</w:t>
      </w:r>
      <w:r>
        <w:rPr/>
        <w:t xml:space="preserve"> du résea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Pour déplacer </w:t>
      </w:r>
      <w:r>
        <w:rPr>
          <w:u w:val="single"/>
        </w:rPr>
        <w:t>la totalité du réseau</w:t>
      </w:r>
      <w:r>
        <w:rPr/>
        <w:t>, il faut déplacer en deux fois, un niveau après l'aut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déplacer un seul pavé, il est beaucoup plus simple de le déplacer directement par glisser-déposer sans passer par le men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 on déplace un seul pavé par glisser-déposer, on ne fait pas de sauvegarde préventiv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ar contre, si on déplace un lot de pavés, une sauvegarde préventive du TCO est faite.</w:t>
      </w:r>
    </w:p>
    <w:p>
      <w:pPr>
        <w:pStyle w:val="Normal"/>
        <w:spacing w:lineRule="auto" w:line="240" w:before="0" w:after="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Gomm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fface les zones et les pavés sélectionn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 un pavé n'appartient pas à une zone (les formes qu'il contient sont de couleur bleue), l'effacer, c'est le faire disparaitre définitivem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Quand un pavé appartient à une zone, il a un identifiant de z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formes qu'il contient sont alors de couleur gris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première fois qu'on efface un pavé de zone, c'est cet identifiant de zone qui est effac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En même temps, </w:t>
      </w:r>
      <w:r>
        <w:rPr>
          <w:u w:val="single"/>
        </w:rPr>
        <w:t xml:space="preserve">tous </w:t>
      </w:r>
      <w:r>
        <w:rPr/>
        <w:t>les pavés qui ont le même identifiant de zone perdent cet identifia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 tant que telle, la zone n'existe plus à ce moment. Mais les formes des pavés de l'ancienne zone sont toujours là et sont alors de couleur ble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alors soit redéfinir une nouvelle zone, soit effacer les pavés que l'on souhai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Pour effacer un seul pavé, il est beaucoup plus simple de cliquer </w:t>
      </w:r>
      <w:r>
        <w:rPr>
          <w:u w:val="single"/>
        </w:rPr>
        <w:t>droit</w:t>
      </w:r>
      <w:r>
        <w:rPr/>
        <w:t xml:space="preserve"> en bas au centre du pav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tte méthode ne fait pas de sauvegarde préventive du TC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ar contre, si on efface un lot de pavés, une sauvegarde préventive est fai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Tour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Fait tourner le pavé sélectionné de 1/8 de tour dans le sens de la flèch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ne peut pas faire tourner plusieurs pavés en même temp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l s'agit du pont tournant, c'est le pont qui tourn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faire tourner un pavé sans passer par le menu, on cliqu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b/>
        </w:rPr>
        <w:t>-&gt;</w:t>
        <w:tab/>
      </w:r>
      <w:r>
        <w:rPr/>
        <w:t>En bas à droite du pavé pour le sens horair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firstLine="284"/>
        <w:contextualSpacing/>
        <w:rPr/>
      </w:pPr>
      <w:r>
        <w:rPr>
          <w:b/>
        </w:rPr>
        <w:t>-&gt;</w:t>
        <w:tab/>
      </w:r>
      <w:r>
        <w:rPr/>
        <w:t>En bas à gauche pour le sens invers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Zoom</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 zoom du réseau n'est possible que si la grille est affiché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On utilise soit la mollette de la souris, soit les loupes du men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Trois sortes de zoom sont disponibles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u w:val="single"/>
        </w:rPr>
        <w:t>-&gt;</w:t>
        <w:tab/>
        <w:t>Le zoom de la palett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Si aucun pavé n'est sélectionné et que la palette est apparente,</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c'est sur elle que le zoom est appliqué.</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u w:val="single"/>
        </w:rPr>
        <w:t>-&gt;</w:t>
        <w:tab/>
        <w:t>Le zoom global du TCO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Si aucun pavé n'est sélectionné et que la palette n'est pas apparente,</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C'est tout le TCO qui est zoomé.</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u w:val="single"/>
        </w:rPr>
        <w:t>-&gt;</w:t>
        <w:tab/>
        <w:t>Le zoom d'un pavé déformable sélectionné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Ce n'est pas un zoom, c'est une élongation/rétrécissement des formes qui le composen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t>Dans le cas où vous zoomez grâce à la molette, la souris doit être au dessus du pavé et on</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rPr/>
      </w:pPr>
      <w:r>
        <w:rPr>
          <w:rFonts w:cs="Calibri"/>
        </w:rPr>
        <w:t xml:space="preserve"> </w:t>
      </w:r>
      <w:r>
        <w:rPr/>
        <w:t>n'a pas besoin d'avoir sélectionné avant.</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let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ascule qui affiche ou efface la palett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Nivea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ascule qui permet de changer de nivea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réseau peut être constitué de deux niveaux, chacun identifié par une couleu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ns le cas de pavés qui n'ont pas été regroupés en zone, la couleur est bleu foncé ou bleu clai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ns le cas de pavés regroupés en zone, la couleur est grise ou gris clai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utre part, la grille est décalée d'1/2 pavé en X et en Y en fonction des niveaux pour bien les différencier et pour pouvoir sélectionner les pavés de l'un ou l'autre niveau.</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Gril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ascule qui affiche ou efface la gril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a besoin de la grille dans l'éditeur de TC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ns le gestionnaire de TCO, on n'aura pas besoin de la grille.</w:t>
      </w:r>
    </w:p>
    <w:p>
      <w:pPr>
        <w:pStyle w:val="Normal"/>
        <w:spacing w:lineRule="auto" w:line="240" w:before="0" w:after="0"/>
        <w:rPr/>
      </w:pPr>
      <w:r>
        <w:rPr/>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Zo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Définition des zon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à, il ne s'agit pas d'une bascule.</w:t>
        <w:br/>
        <w:t>On vous demande un nom pour la zone, si vous voulez des cibles pour vos signaux, où,  lesquelles, et cela change la couleur des formes des pavés de la zone qui passent de bleu foncé à gris et de bleu clair à gris clai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A noter qu'on peut ajouter des pavés à une zone. C'est nécessaire pour des pavés d'une même zone qui sont sur des niveaux différents. </w:t>
        <w:br/>
        <w:t>Il faut d'abord se mettre sur un niveau et créer la zone puis changer de niveau et l'ajouter à celle existan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ar contre, on ne peut pas effacer une partie de zone. On efface toute la zone ou rien. Mais ça n'efface pas, bien sûr, les pavés (voir Gomme)</w:t>
      </w:r>
    </w:p>
    <w:p>
      <w:pPr>
        <w:pStyle w:val="Normal"/>
        <w:spacing w:lineRule="auto" w:line="240"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Analys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Analyse du résea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bouton remplit trois fonctions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t>-&gt;</w:t>
        <w:tab/>
        <w:t>Trouver les connecteurs orphelins.</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pPr>
      <w:r>
        <w:rPr/>
        <w:t>En effet, tout connecteur a son connecteur mitoyen, à l'exception des butoirs.</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t>-&gt;</w:t>
        <w:tab/>
        <w:t>Trouver la forme de la cible des signaux en fonction de leur emplacemen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t>-&gt;</w:t>
        <w:tab/>
        <w:t>Trouver le "poids" des pavés pour la priorisation des itinéraires.</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rPr/>
      </w:pPr>
      <w:r>
        <w:rPr/>
        <w:t>Les deux dernières fonctions sont à développer.</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Sauv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Sauve le T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sauvegarde du TCO permet évidemment de sauver le TCO, mais c'est aussi le point crucial, le lien entre l'éditeur de TCO et le gestionnaire de TCO à veni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e comme il n'y a qu'un seul fichier pour décrire un TCO donné, on peut le renommer à son goût et effacer toutes les sauvegardes intermédiair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programme, lui, génère un format particulier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TCO____AAAA_MM_JJ__HH_MM_SS, avec les secondes pour être sûrs de ne pas écraser un autre fichie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utre part, les sauvegardes se font dans le répertoire \data, sous-répertoire de celui où sont rangés tous les fichiers .pde de l'application.</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ichie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harge un fichier sauvegardé à l'écra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Cette fonction fait apparaître une fenêtre Windows/Mac qui permet de choisir le bon fichier à afficher.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orsqu'elle est affichée, on est dans Windows/Mac et on peut se déplacer dans les arborescences comme d'habitud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Remarqu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alibri"/>
        </w:rPr>
        <w:t xml:space="preserve"> </w:t>
      </w:r>
      <w:r>
        <w:rPr/>
        <w:t xml:space="preserve">Certaines fois, la fenêtre Windows/Mac n'apparaît pa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Cela est dû au fait que d'autres fenêtres sont ouvertes en fond et masquent cette fenêt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Il suffit de réduire ou de fermer toutes les fenêtres ouvertes jusqu'à ce qu'on voie la fenêtre de choix du fichie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Si on n'est pas obligé d'aller chercher le TCO dans le répertoire \data, toutes les sauvegardes se font à cet endroit.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Il est donc fortement conseillé d'avoir ses TCO dans ce répertoi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t>Avant de charger le nouveau TCO, une sauvegarde préventive du TCO affiché est faite.</w:t>
      </w:r>
      <w:r>
        <w:rPr>
          <w:b/>
        </w:rPr>
        <w:t xml:space="preserve"> </w:t>
      </w:r>
    </w:p>
    <w:p>
      <w:pPr>
        <w:pStyle w:val="Normal"/>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Ascenseurs</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ascenseurs n'avancent pas de façon contin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voulu pour qu'on ait l'impression que la grille est fix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oints et noms de zon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ascule qui permet d'afficher ou non les points et les noms de zon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points servent au déplacement des trains. Leur affichage est donc purement indicatif.</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Un pavé peut avoir jusqu'à 3 séries de points, chaque série démarrant par un point roug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première série est en jaune, la deuxième en vert et la troisième en ble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numéros de zone apparaissent sur chaque pavé composant la zone, en rouge.</w:t>
      </w:r>
    </w:p>
    <w:p>
      <w:pPr>
        <w:pStyle w:val="Normal"/>
        <w:spacing w:lineRule="auto" w:line="240" w:before="0" w:after="0"/>
        <w:jc w:val="center"/>
        <w:rPr>
          <w:b/>
          <w:b/>
        </w:rPr>
      </w:pPr>
      <w:r>
        <w:rPr>
          <w:b/>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Déplacement palet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Bouton de déplacement de toute la palette par glisser-déposer.</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vé dro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droit,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Coul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La couleur du pavé renseigne sur son niveau.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placement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déplacer le pavé, il faut le saisir par glisser-déposer et le lâcher au bon endroi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form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déformation est une élongation/rétrécissement de la forme par pas de ½ pav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fait d'avoir la possibilité d'avoir des ½ pavés permet d'abouter les pavés d'un niveau à l'aut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 particulier on peut l'abouter avec lui-même et le quart de cerc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déformation peut se faire avec la molette de la souris au dessus du pavé ou via le men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sélectionne alors le pavé et on agit sur les loup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e sur la palette, le pavé n'est pas déformab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Ro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vec la souris, on clique sur le coin en bas à gauche pour tourner dans le sens horaire et dans le coin en bas à droite pour le sens inverse. On peut aussi passer par le men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sélectionne alors le pavé et on agit sur les flèch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e sur la palette, le pavé ne peut pas tourne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Toutes ces précisions/actions sont vraies pour tous les pavés de la palet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vé butoi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butoir, non déformable, non appareil de voi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vé arc 4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arc 45°, non déformable, non appareil de voie.</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vé Arc 9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arc 90°,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form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répondre à tous les cas de figure pour les changements de niveau, il a été nécessaire de considérer que ce pavé recouvre en fait 3 pavés, appelé successivement lors de la déform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la se passe de la façon suivant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4625</wp:posOffset>
                </wp:positionH>
                <wp:positionV relativeFrom="paragraph">
                  <wp:posOffset>22860</wp:posOffset>
                </wp:positionV>
                <wp:extent cx="887730" cy="795655"/>
                <wp:effectExtent l="0" t="0" r="0" b="0"/>
                <wp:wrapNone/>
                <wp:docPr id="1" name="Frame5"/>
                <a:graphic xmlns:a="http://schemas.openxmlformats.org/drawingml/2006/main">
                  <a:graphicData uri="http://schemas.microsoft.com/office/word/2010/wordprocessingShape">
                    <wps:wsp>
                      <wps:cNvSpPr txBox="1"/>
                      <wps:spPr>
                        <a:xfrm>
                          <a:off x="0" y="0"/>
                          <a:ext cx="887730" cy="795655"/>
                        </a:xfrm>
                        <a:prstGeom prst="rect"/>
                        <a:solidFill>
                          <a:srgbClr val="FFFFFF"/>
                        </a:solidFill>
                      </wps:spPr>
                      <wps:txbx>
                        <w:txbxContent>
                          <w:p>
                            <w:pPr>
                              <w:pStyle w:val="Normal"/>
                              <w:widowControl/>
                              <w:bidi w:val="0"/>
                              <w:spacing w:lineRule="auto" w:line="276" w:before="0" w:after="200"/>
                              <w:rPr/>
                            </w:pPr>
                            <w:r>
                              <w:rPr/>
                              <w:drawing>
                                <wp:inline distT="0" distB="0" distL="0" distR="0">
                                  <wp:extent cx="702945" cy="702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46" r="-46" b="-46"/>
                                          <a:stretch>
                                            <a:fillRect/>
                                          </a:stretch>
                                        </pic:blipFill>
                                        <pic:spPr bwMode="auto">
                                          <a:xfrm>
                                            <a:off x="0" y="0"/>
                                            <a:ext cx="702945" cy="70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pt;height:62.65pt;mso-wrap-distance-left:9.05pt;mso-wrap-distance-right:9.05pt;mso-wrap-distance-top:0pt;mso-wrap-distance-bottom:0pt;margin-top:1.8pt;mso-position-vertical-relative:text;margin-left:13.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2945" cy="702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6" t="-46" r="-46" b="-46"/>
                                    <a:stretch>
                                      <a:fillRect/>
                                    </a:stretch>
                                  </pic:blipFill>
                                  <pic:spPr bwMode="auto">
                                    <a:xfrm>
                                      <a:off x="0" y="0"/>
                                      <a:ext cx="702945" cy="702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3925</wp:posOffset>
                </wp:positionH>
                <wp:positionV relativeFrom="paragraph">
                  <wp:posOffset>22860</wp:posOffset>
                </wp:positionV>
                <wp:extent cx="915670" cy="885825"/>
                <wp:effectExtent l="0" t="0" r="0" b="0"/>
                <wp:wrapNone/>
                <wp:docPr id="4" name="Frame4"/>
                <a:graphic xmlns:a="http://schemas.openxmlformats.org/drawingml/2006/main">
                  <a:graphicData uri="http://schemas.microsoft.com/office/word/2010/wordprocessingShape">
                    <wps:wsp>
                      <wps:cNvSpPr txBox="1"/>
                      <wps:spPr>
                        <a:xfrm>
                          <a:off x="0" y="0"/>
                          <a:ext cx="915670" cy="885825"/>
                        </a:xfrm>
                        <a:prstGeom prst="rect"/>
                        <a:solidFill>
                          <a:srgbClr val="FFFFFF"/>
                        </a:solidFill>
                      </wps:spPr>
                      <wps:txbx>
                        <w:txbxContent>
                          <w:p>
                            <w:pPr>
                              <w:pStyle w:val="Normal"/>
                              <w:widowControl/>
                              <w:bidi w:val="0"/>
                              <w:spacing w:lineRule="auto" w:line="276" w:before="0" w:after="200"/>
                              <w:rPr/>
                            </w:pPr>
                            <w:r>
                              <w:rPr/>
                              <w:drawing>
                                <wp:inline distT="0" distB="0" distL="0" distR="0">
                                  <wp:extent cx="730885" cy="793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6" t="-42" r="-46" b="-42"/>
                                          <a:stretch>
                                            <a:fillRect/>
                                          </a:stretch>
                                        </pic:blipFill>
                                        <pic:spPr bwMode="auto">
                                          <a:xfrm>
                                            <a:off x="0" y="0"/>
                                            <a:ext cx="730885" cy="793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69.75pt;mso-wrap-distance-left:9.05pt;mso-wrap-distance-right:9.05pt;mso-wrap-distance-top:0pt;mso-wrap-distance-bottom:0pt;margin-top:1.8pt;mso-position-vertical-relative:text;margin-left:172.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30885" cy="793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6" t="-42" r="-46" b="-42"/>
                                    <a:stretch>
                                      <a:fillRect/>
                                    </a:stretch>
                                  </pic:blipFill>
                                  <pic:spPr bwMode="auto">
                                    <a:xfrm>
                                      <a:off x="0" y="0"/>
                                      <a:ext cx="730885"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00</wp:posOffset>
                </wp:positionH>
                <wp:positionV relativeFrom="paragraph">
                  <wp:posOffset>22860</wp:posOffset>
                </wp:positionV>
                <wp:extent cx="925195" cy="775335"/>
                <wp:effectExtent l="0" t="0" r="0" b="0"/>
                <wp:wrapNone/>
                <wp:docPr id="7" name="Frame3"/>
                <a:graphic xmlns:a="http://schemas.openxmlformats.org/drawingml/2006/main">
                  <a:graphicData uri="http://schemas.microsoft.com/office/word/2010/wordprocessingShape">
                    <wps:wsp>
                      <wps:cNvSpPr txBox="1"/>
                      <wps:spPr>
                        <a:xfrm>
                          <a:off x="0" y="0"/>
                          <a:ext cx="925195" cy="775335"/>
                        </a:xfrm>
                        <a:prstGeom prst="rect"/>
                        <a:solidFill>
                          <a:srgbClr val="FFFFFF"/>
                        </a:solidFill>
                      </wps:spPr>
                      <wps:txbx>
                        <w:txbxContent>
                          <w:p>
                            <w:pPr>
                              <w:pStyle w:val="Normal"/>
                              <w:widowControl/>
                              <w:bidi w:val="0"/>
                              <w:spacing w:lineRule="auto" w:line="276" w:before="0" w:after="200"/>
                              <w:rPr/>
                            </w:pPr>
                            <w:r>
                              <w:rPr/>
                              <w:drawing>
                                <wp:inline distT="0" distB="0" distL="0" distR="0">
                                  <wp:extent cx="740410" cy="682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2" t="-46" r="-42" b="-46"/>
                                          <a:stretch>
                                            <a:fillRect/>
                                          </a:stretch>
                                        </pic:blipFill>
                                        <pic:spPr bwMode="auto">
                                          <a:xfrm>
                                            <a:off x="0" y="0"/>
                                            <a:ext cx="740410" cy="68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85pt;height:61.05pt;mso-wrap-distance-left:9.05pt;mso-wrap-distance-right:9.05pt;mso-wrap-distance-top:0pt;mso-wrap-distance-bottom:0pt;margin-top:1.8pt;mso-position-vertical-relative:text;margin-left:3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0410" cy="682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2" t="-46" r="-42" b="-46"/>
                                    <a:stretch>
                                      <a:fillRect/>
                                    </a:stretch>
                                  </pic:blipFill>
                                  <pic:spPr bwMode="auto">
                                    <a:xfrm>
                                      <a:off x="0" y="0"/>
                                      <a:ext cx="740410" cy="68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2230</wp:posOffset>
                </wp:positionH>
                <wp:positionV relativeFrom="paragraph">
                  <wp:posOffset>76835</wp:posOffset>
                </wp:positionV>
                <wp:extent cx="549910" cy="274955"/>
                <wp:effectExtent l="0" t="0" r="0" b="0"/>
                <wp:wrapNone/>
                <wp:docPr id="10" name="Frame2"/>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6.05pt;mso-position-vertical-relative:text;margin-left:104.9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24225</wp:posOffset>
                </wp:positionH>
                <wp:positionV relativeFrom="paragraph">
                  <wp:posOffset>76835</wp:posOffset>
                </wp:positionV>
                <wp:extent cx="549910" cy="274955"/>
                <wp:effectExtent l="0" t="0" r="0" b="0"/>
                <wp:wrapNone/>
                <wp:docPr id="11" name="Frame1"/>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6.05pt;mso-position-vertical-relative:text;margin-left:261.75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157605</wp:posOffset>
                </wp:positionH>
                <wp:positionV relativeFrom="paragraph">
                  <wp:posOffset>62865</wp:posOffset>
                </wp:positionV>
                <wp:extent cx="8985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92780</wp:posOffset>
                </wp:positionH>
                <wp:positionV relativeFrom="paragraph">
                  <wp:posOffset>62865</wp:posOffset>
                </wp:positionV>
                <wp:extent cx="7924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55575</wp:posOffset>
                </wp:positionV>
                <wp:extent cx="635" cy="4489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6125</wp:posOffset>
                </wp:positionH>
                <wp:positionV relativeFrom="paragraph">
                  <wp:posOffset>118745</wp:posOffset>
                </wp:positionV>
                <wp:extent cx="635" cy="485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75pt;margin-top:9.3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26510</wp:posOffset>
                </wp:positionH>
                <wp:positionV relativeFrom="paragraph">
                  <wp:posOffset>59690</wp:posOffset>
                </wp:positionV>
                <wp:extent cx="549910" cy="274955"/>
                <wp:effectExtent l="0" t="0" r="0" b="0"/>
                <wp:wrapNone/>
                <wp:docPr id="16" name="Frame6"/>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4.7pt;mso-position-vertical-relative:text;margin-left:301.3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4230</wp:posOffset>
                </wp:positionH>
                <wp:positionV relativeFrom="paragraph">
                  <wp:posOffset>116840</wp:posOffset>
                </wp:positionV>
                <wp:extent cx="549910" cy="274955"/>
                <wp:effectExtent l="0" t="0" r="0" b="0"/>
                <wp:wrapNone/>
                <wp:docPr id="17" name="Frame7"/>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9.2pt;mso-position-vertical-relative:text;margin-left:64.9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74215</wp:posOffset>
                </wp:positionH>
                <wp:positionV relativeFrom="paragraph">
                  <wp:posOffset>115570</wp:posOffset>
                </wp:positionV>
                <wp:extent cx="1456055" cy="433705"/>
                <wp:effectExtent l="0" t="0" r="0" b="0"/>
                <wp:wrapNone/>
                <wp:docPr id="18" name="Frame8"/>
                <a:graphic xmlns:a="http://schemas.openxmlformats.org/drawingml/2006/main">
                  <a:graphicData uri="http://schemas.microsoft.com/office/word/2010/wordprocessingShape">
                    <wps:wsp>
                      <wps:cNvSpPr txBox="1"/>
                      <wps:spPr>
                        <a:xfrm>
                          <a:off x="0" y="0"/>
                          <a:ext cx="1456055" cy="433705"/>
                        </a:xfrm>
                        <a:prstGeom prst="rect"/>
                        <a:solidFill>
                          <a:srgbClr val="FFFFFF"/>
                        </a:solidFill>
                      </wps:spPr>
                      <wps:txbx>
                        <w:txbxContent>
                          <w:p>
                            <w:pPr>
                              <w:pStyle w:val="Normal"/>
                              <w:widowControl/>
                              <w:bidi w:val="0"/>
                              <w:spacing w:lineRule="auto" w:line="276" w:before="0" w:after="200"/>
                              <w:rPr/>
                            </w:pPr>
                            <w:r>
                              <w:rPr/>
                              <w:t>Extension de la forme</w:t>
                            </w:r>
                          </w:p>
                        </w:txbxContent>
                      </wps:txbx>
                      <wps:bodyPr anchor="t" lIns="92075" tIns="46355" rIns="92075" bIns="46355">
                        <a:noAutofit/>
                      </wps:bodyPr>
                    </wps:wsp>
                  </a:graphicData>
                </a:graphic>
              </wp:anchor>
            </w:drawing>
          </mc:Choice>
          <mc:Fallback>
            <w:pict>
              <v:rect fillcolor="#FFFFFF" style="position:absolute;rotation:-0;width:114.65pt;height:34.15pt;mso-wrap-distance-left:9.05pt;mso-wrap-distance-right:9.05pt;mso-wrap-distance-top:0pt;mso-wrap-distance-bottom:0pt;margin-top:9.1pt;mso-position-vertical-relative:text;margin-left:155.45pt;mso-position-horizontal-relative:text">
                <v:textbox inset="0.100694444444444in,0.0506944444444444in,0.100694444444444in,0.0506944444444444in">
                  <w:txbxContent>
                    <w:p>
                      <w:pPr>
                        <w:pStyle w:val="Normal"/>
                        <w:widowControl/>
                        <w:bidi w:val="0"/>
                        <w:spacing w:lineRule="auto" w:line="276" w:before="0" w:after="200"/>
                        <w:rPr/>
                      </w:pPr>
                      <w:r>
                        <w:rPr/>
                        <w:t>Extension de la form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430270</wp:posOffset>
                </wp:positionH>
                <wp:positionV relativeFrom="paragraph">
                  <wp:posOffset>93345</wp:posOffset>
                </wp:positionV>
                <wp:extent cx="11258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1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02615</wp:posOffset>
                </wp:positionH>
                <wp:positionV relativeFrom="paragraph">
                  <wp:posOffset>93345</wp:posOffset>
                </wp:positionV>
                <wp:extent cx="12795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5pt;margin-top:7.3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videmment, ce qui marche avec la loupe marche aussi avec la molet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Ro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omme on ne peut pas changer de niveau avec un angle de rotation multiple impair de 45°, il n'y a qu'une seule forme à 45° pour le pavé Arc 90.</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828675" cy="828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43" t="-43" r="-43" b="-43"/>
                    <a:stretch>
                      <a:fillRect/>
                    </a:stretch>
                  </pic:blipFill>
                  <pic:spPr bwMode="auto">
                    <a:xfrm>
                      <a:off x="0" y="0"/>
                      <a:ext cx="828675" cy="8286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Nota : Comme l'extension de la première série de formes se fait une fois sur trois et que la deuxième forme se fait à chaque fois, la taille d'une forme étendue varie à chaque fois qu'on tourne de 45°.</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Traversée 4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traversée 45°, non déformable,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traversée est le terme SNCF correspondant au croisement dans le langage modélis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Traversée 90</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traversée 90°, non déformable,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traversée est le terme SNCF correspondant au croisement dans le langage modéliste.</w:t>
      </w:r>
    </w:p>
    <w:p>
      <w:pPr>
        <w:pStyle w:val="Normal"/>
        <w:spacing w:lineRule="auto" w:line="240" w:before="0" w:after="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Branchement simple dro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branchement simple droit, non déformable,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ranchement simple est le terme SNCF correspondant à l'aiguillage dans le langage modélis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Branchement simple gauc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branchement simple gauche, non déformable, appareil de voi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Traversée jonction simp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traversée jonction simple (TJS), non déformable, appareil de voi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Traversée jonction doub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traversée jonction double (TJD), non déformable, appareil de voie</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Branchement à trois voies symétriqu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branchement à trois voie symétrique, non déformable,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Terme SNCF qui correspond à l'aiguillage triple dans le langage modélis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Branchement à deux voies symétriqu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branchement à deux voie symétrique, non déformable,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être amené à utiliser deux branchements à deux voies symétriques reliés par la pointe pour simuler une traversée jonction double dans certaines configuration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1665605" cy="19983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 t="-8" r="-9" b="-8"/>
                    <a:stretch>
                      <a:fillRect/>
                    </a:stretch>
                  </pic:blipFill>
                  <pic:spPr bwMode="auto">
                    <a:xfrm>
                      <a:off x="0" y="0"/>
                      <a:ext cx="1665605" cy="1998345"/>
                    </a:xfrm>
                    <a:prstGeom prst="rect">
                      <a:avLst/>
                    </a:prstGeom>
                  </pic:spPr>
                </pic:pic>
              </a:graphicData>
            </a:graphic>
          </wp:inline>
        </w:drawing>
      </w:r>
      <w:r>
        <w:rPr/>
        <w:tab/>
      </w:r>
      <w:r>
        <w:rPr/>
        <w:drawing>
          <wp:inline distT="0" distB="0" distL="0" distR="0">
            <wp:extent cx="1657985" cy="20021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9" t="-8" r="-9" b="-8"/>
                    <a:stretch>
                      <a:fillRect/>
                    </a:stretch>
                  </pic:blipFill>
                  <pic:spPr bwMode="auto">
                    <a:xfrm>
                      <a:off x="0" y="0"/>
                      <a:ext cx="1657985" cy="2002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Même si c'est techniquement possible, l'esthétique n'est pas correcte sur la figure de gauche qui correspond à ce qu'on peut faire avec les éléments actuel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Je cherche donc à créer 3 nouveaux types de pavés spécifiques "souples". Ici, le branchement à deux voies symétrique en rouge. Voir aussi les autres pavés concernés</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S" Dro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Flexible "S" droit,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pavé permet de relier deux points par une courbe élégan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contrainte est que l'axe des rails des pavés de départ et d'arrivés restent parallèles et décal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ourrait dire que c'est un "élément droit déformab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Ro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pavé conserve la rotation classi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Implan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implantation de ce pavé est en trois temp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1°) On le prend depuis la palette pour le mettre à l'endroit voul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le fonctionnement classique de tous les pav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2°) On sélectionne le pav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3°) Une fois le pavé sélectionné, on définit son point d'arrivée en cliquant DROIT sur le pavé de destin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pavé se dessine alors avec une déformation "moyenn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sélection ne disparaît pas. Cela permet de corriger la position finale autant de fois qu'on veu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le déplacer et l'orienter, il faut sortir du mode sélection auparavant (manuellem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form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aufine la forme en sélectionnant à nouveau le pavé et en jouant sur les loup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beaucoup plus simple si on a une souris à molet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e l'on peut arranger la forme dans l'étape précédente, tant qu'on est dans le mode sélection.</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C" Dro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e flexible "C" droit, déformable, non-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ut de ce pavé (à créer) est de joindre deux voies déviées de branchements par une portion de cercle. C'est-à-dire réaliser la courbe en rouge sur la figu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1084580" cy="1304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9" t="-8" r="-9" b="-8"/>
                    <a:stretch>
                      <a:fillRect/>
                    </a:stretch>
                  </pic:blipFill>
                  <pic:spPr bwMode="auto">
                    <a:xfrm>
                      <a:off x="0" y="0"/>
                      <a:ext cx="1084580" cy="13042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la suppose aussi de rendre les branchements "souples". A suivre.</w:t>
      </w:r>
    </w:p>
    <w:p>
      <w:pPr>
        <w:pStyle w:val="Normal"/>
        <w:spacing w:lineRule="auto" w:line="240" w:before="0" w:after="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S" Gauc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Flexible "S" gauche,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pavé permet de relier deux points par une courbe élégan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contrainte est que l'axe des rails des pavés de départ et d'arrivés restent parallèles et décal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ourrait dire que c'est un "élément droit déformab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Ro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pavé conserve la rotation classi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Implan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implantation de ce pavé est en trois temp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1°) On le prend depuis la palette pour le mettre à l'endroit voul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le fonctionnement classique de tous les pav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2°) On sélectionne le pav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3°) Une fois le pavé sélectionné, on définit son point d'arrivée en cliquant DROIT sur le pavé de destin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pavé se dessine alors avec une déformation "moyenn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sélection ne disparaît pas. Cela permet de corriger la position finale autant de fois qu'on veu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le déplacer et l'orienter, il faut sortir du mode sélection auparavant (manuellem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form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aufine la forme en sélectionnant à nouveau le pavé et en jouant sur les loup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beaucoup plus simple si on a une souris à molet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e l'on peut arranger la forme dans l'étape précédente, tant qu'on est dans le mode sélection.</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C" Gauc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e flexible "C" gauche, déformable, non-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ut de ce pavé (à créer) est de joindre deux voies déviées de branchements par une portion de cercle. C'est-à-dire réaliser la courbe en rouge sur la figu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1084580" cy="13042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9" t="-8" r="-9" b="-8"/>
                    <a:stretch>
                      <a:fillRect/>
                    </a:stretch>
                  </pic:blipFill>
                  <pic:spPr bwMode="auto">
                    <a:xfrm>
                      <a:off x="0" y="0"/>
                      <a:ext cx="1084580" cy="13042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ela suppose aussi de rendre les branchements "souples". A suivre.</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J" Dro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e flexible "J" droit, déformable, non-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ut de ce pavé (à créer) est de joindre une voie déviée de branchements par une portion de cercle avec un pavé normal. C'est-à-dire réaliser la courbe en rouge sur la figu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lang w:val="en-US" w:eastAsia="en-US"/>
        </w:rPr>
      </w:pPr>
      <w:r>
        <w:rPr>
          <w:lang w:val="en-US" w:eastAsia="en-US"/>
        </w:rPr>
        <w:drawing>
          <wp:inline distT="0" distB="0" distL="0" distR="0">
            <wp:extent cx="971550" cy="11715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3"/>
                    <a:srcRect l="-9" t="-8" r="-9" b="-8"/>
                    <a:stretch>
                      <a:fillRect/>
                    </a:stretch>
                  </pic:blipFill>
                  <pic:spPr bwMode="auto">
                    <a:xfrm>
                      <a:off x="0" y="0"/>
                      <a:ext cx="971550" cy="11715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la suppose aussi de rendre les branchements "souples". A suivr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Flexible "J" Gauc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e flexible "J" gauche, déformable, non-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ut de ce pavé (à créer) est de joindre une voie déviée de branchements par une portion de cercle avec un pavé normal. C'est-à-dire réaliser la courbe en rouge sur la figu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970280" cy="11709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4"/>
                    <a:srcRect l="-9" t="-8" r="-9" b="-8"/>
                    <a:stretch>
                      <a:fillRect/>
                    </a:stretch>
                  </pic:blipFill>
                  <pic:spPr bwMode="auto">
                    <a:xfrm>
                      <a:off x="0" y="0"/>
                      <a:ext cx="970280" cy="1170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la suppose aussi de rendre les branchements "souples". A suivre.</w:t>
      </w:r>
      <w:r>
        <w:br w:type="page"/>
      </w:r>
    </w:p>
    <w:p>
      <w:pPr>
        <w:pStyle w:val="Normal"/>
        <w:spacing w:lineRule="auto" w:line="240" w:before="0" w:after="0"/>
        <w:rPr/>
      </w:pPr>
      <w:r>
        <w:rP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Pont tourna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pont tournant,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a besoin de ce pavé pour poser les voies de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ne peut avoir qu'une seule plaque par réseau.</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le dessin, je me suis inspiré du pont Fleischman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Mise en œuv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1°) On déplace le pavé depuis la palette, comme n'importe quel pav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2°) On le sélectionne, ce qui a pour effet d'ouvrir une boîte de dialogue demandant le nombre de voies maximal à poser : on ne peut que choisir des multiples de 8, jusqu'à 80.</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pparaissent alors tous les numéros de voie possibl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mplacement de ces étiquettes est fondamental : on ne pourra poser des voies de plaque que sur ces pav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faire disparaître/apparaître ces étiquettes en cliquant sur "D" (majuscu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i on veut modifier le nombre de voies, on ne peut faire autrement que de tout recommencer en effaçant la plaque tournante et toutes ses voies de plaque. Il est donc très important de bien choisir au dépar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Rot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a rotation de ce pavé est la rotation du po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cercles noirs correspondent aux rails de la foss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t>Déform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s loupes servent à agrandir/rétrécir le diamètre de la plaque tournan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ourra utiliser temporairement cette particularité pour que toutes les voies radiales aient la même longueur, le pont servant à ce moment de référence. Et on le rétrécit par la sui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Voir le pavé "Voie de plaque".</w:t>
      </w:r>
    </w:p>
    <w:p>
      <w:pPr>
        <w:pStyle w:val="Normal"/>
        <w:spacing w:lineRule="auto" w:line="240" w:before="0" w:after="0"/>
        <w:rPr/>
      </w:pPr>
      <w:r>
        <w:rPr/>
      </w:r>
    </w:p>
    <w:p>
      <w:pPr>
        <w:pStyle w:val="Normal"/>
        <w:spacing w:lineRule="auto" w:line="240" w:before="0" w:after="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t>Pavé Voie de pont tourna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vé voie de pont tournant, déformable, non appareil de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couvrir toutes les situations, il a fallu créer trois types de vo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drawing>
          <wp:inline distT="0" distB="0" distL="0" distR="0">
            <wp:extent cx="2330450" cy="14941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5"/>
                    <a:srcRect l="-6" t="-9" r="-6" b="-9"/>
                    <a:stretch>
                      <a:fillRect/>
                    </a:stretch>
                  </pic:blipFill>
                  <pic:spPr bwMode="auto">
                    <a:xfrm>
                      <a:off x="0" y="0"/>
                      <a:ext cx="2330450" cy="1494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u w:val="single"/>
        </w:rPr>
      </w:pPr>
      <w:r>
        <w:rPr>
          <w:u w:val="single"/>
        </w:rPr>
        <w:t>1°) Les voies radiales avec butoir intégré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rPr/>
      </w:pPr>
      <w:r>
        <w:rPr/>
        <w:t>-&gt;</w:t>
        <w:tab/>
        <w:t>Exemple à l'étiquette 1 sur la fig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le premier état, celui de la palet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Quel que soit le choix final, ce pavé est un passage obligé vers les autres état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st le seul qui puisse aller de la palette à sa position sur une étiquette de la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en particulier, le mettre à n'importe quelle position prédéfinie de la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e pavé n'a, bien sûr, pas de rot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Mais il a une déformation qui consiste à pouvoir l'étendre ou à le rétrécir comme on veu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Il suffit de le sélectionner et d'agir sur les loupes, ou d'utiliser la molette de la sour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u w:val="single"/>
        </w:rPr>
      </w:pPr>
      <w:r>
        <w:rPr>
          <w:u w:val="single"/>
        </w:rPr>
        <w:t>2°) Les voies radiales avec sortie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rPr/>
      </w:pPr>
      <w:r>
        <w:rPr/>
        <w:t>-&gt;</w:t>
        <w:tab/>
        <w:t>Exemple aux étiquettes 16 et 2 sur la fig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lace un pavé de type 1 sur sa position et on passe en mode sélec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sélectionne le pavé et on choisit par un clic DROIT un pavé dans l'axe de la voi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Le butoir disparaît et la voie se positionne en bordure du carr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dès lors ajouter le pavé que l'on veut à son extrémité et sortir de la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que cet aboutement soit possible, il faut que l'angle par rapport à l'horizontal soit un multiple de 45°, soit 8 possibilité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A noter qu'une fois le pavé est défini comme un pavé de type 2, on peut l'allonger en le sélectionnant et en agissant sur les loupes ou sur la molette de la sour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u w:val="single"/>
        </w:rPr>
      </w:pPr>
      <w:r>
        <w:rPr>
          <w:u w:val="single"/>
        </w:rPr>
        <w:t>3°) Les voies flexibles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rPr/>
      </w:pPr>
      <w:r>
        <w:rPr/>
        <w:t>-&gt;</w:t>
        <w:tab/>
        <w:t>Exemple à l'étiquette 15 sur la fig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lace un pavé de type 1 sur sa position (non multiple de 45°) et on passe en mode sélec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sélectionne alors le pavé et on choisit par un clic DROIT une position de destination de la voie de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e dessine alors une voie composée de deux droites, avec un angle. Certaines positions donnent un point de rebroussement, dues au fait qu'on a choisi une position trop près de la pla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omme on est toujours en mode sélection, on peut rectifier jusqu'à avoir une position correc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Il ne reste plus qu'à arrondir l'angle en sélectionnant le pavé et en utilisant les loupes ou la molette de la sour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3:03:00Z</dcterms:created>
  <dc:creator>Denis</dc:creator>
  <dc:description/>
  <dc:language>en-US</dc:language>
  <cp:lastModifiedBy>Denis</cp:lastModifiedBy>
  <dcterms:modified xsi:type="dcterms:W3CDTF">2019-01-12T13:03:00Z</dcterms:modified>
  <cp:revision>2</cp:revision>
  <dc:subject/>
  <dc:title/>
</cp:coreProperties>
</file>