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ANNEXE 1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Ajout/suppression de champs dans le fichier du réseau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En phase de développement, le fichier décrivant le réseau a parfois besoin de champs supplémentaires ou certains champs deviennent obsolètes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Le fichier est au format ".tsv" (Tabulation Separated Values)</w:t>
      </w:r>
    </w:p>
    <w:p>
      <w:pPr>
        <w:pStyle w:val="Normal"/>
        <w:spacing w:lineRule="auto" w:line="240" w:before="0" w:after="0"/>
        <w:rPr/>
      </w:pPr>
      <w:r>
        <w:rPr/>
        <w:t>C'est-à-dire que les champs d'un enregistrement sont séparés par un caractère "Tabulation"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'est un format texte, et je conseille d'attribuer au format ".tsv" l'application par défaut "Bloc note".</w:t>
      </w:r>
    </w:p>
    <w:p>
      <w:pPr>
        <w:pStyle w:val="Normal"/>
        <w:spacing w:lineRule="auto" w:line="240" w:before="0" w:after="0"/>
        <w:rPr/>
      </w:pPr>
      <w:r>
        <w:rPr/>
        <w:t>Comme ça, on est sûr que ce sera toujours un fichier texte.</w:t>
      </w:r>
    </w:p>
    <w:p>
      <w:pPr>
        <w:pStyle w:val="Normal"/>
        <w:spacing w:lineRule="auto" w:line="240" w:before="0" w:after="0"/>
        <w:rPr/>
      </w:pPr>
      <w:r>
        <w:rPr/>
        <w:t>Et c'est plus facile à ouvrir, dans le cas d'une simple consultatio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Mais c'est aussi le format texte par défaut d'Excel, ce qui va simplifier les choses en cas de modifications des champs, ce qui nous intéresse ici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Ouvrir le fichier dans Excel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Il faut tout d'abord ouvrir Excel pour aller chercher le fichier.</w:t>
      </w:r>
    </w:p>
    <w:p>
      <w:pPr>
        <w:pStyle w:val="Normal"/>
        <w:spacing w:lineRule="auto" w:line="240" w:before="0" w:after="0"/>
        <w:rPr/>
      </w:pPr>
      <w:r>
        <w:rPr/>
        <w:t>L'ordre est très important, puisqu'on va demander à Excel de transformer le format momentanément.</w:t>
      </w:r>
    </w:p>
    <w:p>
      <w:pPr>
        <w:pStyle w:val="Normal"/>
        <w:spacing w:lineRule="auto" w:line="240" w:before="0" w:after="0"/>
        <w:rPr/>
      </w:pPr>
      <w:r>
        <w:rPr/>
        <w:t>On ne peut pas partir du fichier et "ouvrir avec" Excel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On ouvre Excel </w:t>
      </w:r>
      <w:r>
        <w:rPr>
          <w:u w:val="single"/>
        </w:rPr>
        <w:t>à vide</w:t>
      </w:r>
      <w:r>
        <w:rPr/>
        <w:t xml:space="preserve"> et on demande "ouvrir".</w:t>
      </w:r>
    </w:p>
    <w:p>
      <w:pPr>
        <w:pStyle w:val="Normal"/>
        <w:spacing w:lineRule="auto" w:line="240" w:before="0" w:after="0"/>
        <w:rPr/>
      </w:pPr>
      <w:r>
        <w:rPr/>
        <w:t>Au départ, il ne trouve pas le fichier, et il faut lui demander d'ouvrir "tous les fichiers"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4323715" cy="1852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4328795" cy="2304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795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  <w:t>Et vous voyez apparaître les fichiers ".tsv"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4284980" cy="2653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4980" cy="265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  <w:t>On est maintenant dans l'assistant d'importatio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4287520" cy="2564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256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omme c'est le format texte par défaut d'Excel, il suffit de cliquer directement sur "Terminer"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2931795" cy="20167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35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201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Dans Excel, un enregistrement, c'est une ligne et les champs sont des colonnes.</w:t>
      </w:r>
    </w:p>
    <w:p>
      <w:pPr>
        <w:pStyle w:val="Normal"/>
        <w:spacing w:lineRule="auto" w:line="240" w:before="0" w:after="0"/>
        <w:rPr/>
      </w:pPr>
      <w:r>
        <w:rPr/>
        <w:t>Je vais prendre comme exemple le cas du changement nécessaire au passage de la version 8.14 de l'éditeur à la version 8.15.</w:t>
      </w:r>
    </w:p>
    <w:p>
      <w:pPr>
        <w:pStyle w:val="Normal"/>
        <w:spacing w:lineRule="auto" w:line="240" w:before="0" w:after="0"/>
        <w:rPr/>
      </w:pPr>
      <w:r>
        <w:rPr/>
        <w:t>Il faut ajouter 2 champs : "cib_v0" (zéro) et "cib_v1" et supprimer le champ "col_but"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Dans Excel, on insère 2 colonnes après "cible1", on nomme les colonnes "cib_v0" et "cib_v1".</w:t>
      </w:r>
    </w:p>
    <w:p>
      <w:pPr>
        <w:pStyle w:val="Normal"/>
        <w:spacing w:lineRule="auto" w:line="240" w:before="0" w:after="0"/>
        <w:rPr/>
      </w:pPr>
      <w:r>
        <w:rPr/>
        <w:t>Puis on remplit ces deux colonnes de "0" (zér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uis on supprime la colonne "col_but".</w:t>
      </w:r>
    </w:p>
    <w:p>
      <w:pPr>
        <w:pStyle w:val="Normal"/>
        <w:spacing w:lineRule="auto" w:line="240" w:before="0" w:after="0"/>
        <w:rPr/>
      </w:pPr>
      <w:r>
        <w:rPr/>
        <w:t>C'est tou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Pour fermer, il faut fermer </w:t>
      </w:r>
      <w:r>
        <w:rPr>
          <w:b/>
        </w:rPr>
        <w:t>LA FENETRE</w:t>
      </w:r>
      <w:r>
        <w:rPr/>
        <w:t xml:space="preserve"> (croix sur fond blanc) et pas Excel (croix sur fond rouge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1085850" cy="990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  <w:t>Maintenant qu'il n'y a plus de fenêtre, on peut fermer Excel et c'est fini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i, par réflexe, vous avez fermé Excel, il pose une question supplémentaire 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5757545" cy="1082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On clique sur "Oui" et le fichier est sauvé au format texte "XXXXX.txt"</w:t>
      </w:r>
    </w:p>
    <w:p>
      <w:pPr>
        <w:pStyle w:val="Normal"/>
        <w:spacing w:lineRule="auto" w:line="240" w:before="0" w:after="0"/>
        <w:rPr/>
      </w:pPr>
      <w:r>
        <w:rPr/>
        <w:t>Il faut absolument le renommer en "XXXXX.tsv" pour qu'il soit trouvé par Processing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Donc, pensez à fermer LA FENETRE, c'est beaucoup plus simple…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Dernière étape :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/>
        <w:t>C'est une nouvelle version du fichier.</w:t>
      </w:r>
    </w:p>
    <w:p>
      <w:pPr>
        <w:pStyle w:val="Normal"/>
        <w:spacing w:lineRule="auto" w:line="240" w:before="0" w:after="0"/>
        <w:rPr/>
      </w:pPr>
      <w:r>
        <w:rPr/>
        <w:t>Comme la modification ne concerne pas le dessin des voies, il faut juste repasser par le re-création de toutes les zones pour tenir compte des dernières modifications du programm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Conseil : affichez les zones (Bouton :  </w:t>
      </w:r>
      <w:r>
        <w:rPr/>
        <w:drawing>
          <wp:inline distT="0" distB="0" distL="0" distR="0">
            <wp:extent cx="370205" cy="4686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41" r="-5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ce sera plus simple pour déterminer les pavés composant les zones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7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2:44:00Z</dcterms:created>
  <dc:creator>Denis</dc:creator>
  <dc:description/>
  <cp:keywords/>
  <dc:language>en-US</dc:language>
  <cp:lastModifiedBy>Denis</cp:lastModifiedBy>
  <dcterms:modified xsi:type="dcterms:W3CDTF">2019-04-25T12:56:00Z</dcterms:modified>
  <cp:revision>3</cp:revision>
  <dc:subject/>
  <dc:title/>
</cp:coreProperties>
</file>