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ANNEXE 2</w:t>
      </w:r>
    </w:p>
    <w:p>
      <w:pPr>
        <w:pStyle w:val="Normal"/>
        <w:spacing w:lineRule="auto" w:line="240"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Évolutions en cours :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1°) Il y a 4 pavés vides dans la palette.</w:t>
      </w:r>
    </w:p>
    <w:p>
      <w:pPr>
        <w:pStyle w:val="Normal"/>
        <w:spacing w:lineRule="auto" w:line="240" w:before="0" w:after="0"/>
        <w:jc w:val="both"/>
        <w:rPr/>
      </w:pPr>
      <w:r>
        <w:rPr/>
        <w:t>Les deux premiers sont pour le flexible "C", les deux suivants pour le flexible "J"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Le but est de pouvoir réaliser 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19600" cy="240030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Cela suppose des flexibles "C", en rouge sur l'image.</w:t>
      </w:r>
    </w:p>
    <w:p>
      <w:pPr>
        <w:pStyle w:val="Normal"/>
        <w:spacing w:lineRule="auto" w:line="240" w:before="0" w:after="0"/>
        <w:jc w:val="both"/>
        <w:rPr/>
      </w:pPr>
      <w:r>
        <w:rPr/>
        <w:t>Il faut aussi que les appareils de voie suivent la même construction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Le flexible "J" est un flexible où l'axe d'entrée et de sortie sont perpendiculaires, au lieu de parallèles comme dans le flexible "S"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2°) L'autre évolution concerne le bouton "analyse" qui doit s'étoffer 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calcul du "poids" de certains éléments dans les itinéraires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calcul du type de cible nécessaire sur le réseau en fonction des itinéraires possibles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2:40:00Z</dcterms:created>
  <dc:creator>Denis</dc:creator>
  <dc:description/>
  <dc:language>en-US</dc:language>
  <cp:lastModifiedBy>Denis</cp:lastModifiedBy>
  <dcterms:modified xsi:type="dcterms:W3CDTF">2019-04-25T12:44:00Z</dcterms:modified>
  <cp:revision>1</cp:revision>
  <dc:subject/>
  <dc:title/>
</cp:coreProperties>
</file>