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RECHERCHE DE ROUTES SIMP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Recherche de toutes les routes entre deux retrait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Un retrait est l'espace entre deux zon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a plupart du temps, le retrait est associé à un sign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e curseur est une flèche verte dont on ne voit que le contou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liquez sur le point de départ de la rou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liquez sur le point d'arrivée de la rou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Dans la barre de massages, le nombre de routes trouvées est affich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liquez GAUCHE pour faire apparaître les routes une par u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es routes apparaissent en SABLE. Ce sont des routes provisoir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uis on valide la route choisie par un clic DROIT, ce qui efface toutes les autres routes provisoir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Il ne reste plus que la route validée, qui passe en BLANC.</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Dès que le train démarre, la route active s'affiche en VERT (et en ROUGE pour la partie occupé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On peut chaîner les routes les unes après les autres pour construire une route complex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Au fur et à mesure du déplacement du train, les routes s'effacent définitivement après le passage du train.</w:t>
      </w:r>
    </w:p>
    <w:p>
      <w:pPr>
        <w:pStyle w:val="Normal"/>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RECHERCHE DE ROUTES CYCLIQU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Recherche de toutes les routes entre deux retrait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Un retrait est l'espace entre deux zon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a plupart du temps, le retrait est associé à un sign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e curseur est une flèche verte qui contient un cerc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liquez sur le point de départ de la rou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liquez sur le point d'arrivée de la rou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Dans la barre de massages, le nombre de routes trouvées est affiché.</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liquez GAUCHE pour faire apparaître les routes une par u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es routes apparaissent en SABLE. Ce sont des routes provisoir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uis on valide la route choisie par un clic DROIT, ce qui efface toutes les autres routes provisoir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Il ne reste plus que la route validée qui passe en BLANC.</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 xml:space="preserve">Pour construire un cycle, il faut chaîner les routes </w:t>
      </w:r>
      <w:r>
        <w:rPr>
          <w:u w:val="single"/>
        </w:rPr>
        <w:t>jusqu'à revenir au point de départ</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es routes validées qui, jusque là, s'affichaient en BLANC, s'effacent et seule la première route du cycle s'affiche en VERT (et en ROUGE pour la partie occupé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Au fur et à mesure du déplacement du train les routes s'effacent à l'affichage, mais se reconstruisent en interne, ce qui fait que le cycle ne s'efface jamais et se poursuit indéfiniment.</w:t>
      </w:r>
    </w:p>
    <w:p>
      <w:pPr>
        <w:pStyle w:val="Normal"/>
        <w:spacing w:lineRule="auto" w:line="240" w:before="0" w:after="0"/>
        <w:jc w:val="center"/>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ZOO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Zoom du TCO ou du pupit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clique GAUCHE pour zoomer le pupitr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clique DROIT     pour zoomer le TCO</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AID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Quand on clique sur l'aide, la barre de menus ne disparaît plus quand on éloigne la souri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On peut dès lors déplacer la souris sur les icones, maintenant inactive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En cliquant sur chacune d'elles, on obtient l'aide la concernan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our débloquer et réactiver la barre de menus, cliquez à nouveau sur l'aide.</w:t>
      </w:r>
    </w:p>
    <w:p>
      <w:pPr>
        <w:pStyle w:val="Normal"/>
        <w:spacing w:lineRule="auto" w:line="240" w:before="0" w:after="0"/>
        <w:jc w:val="center"/>
        <w:rPr/>
      </w:pPr>
      <w:r>
        <w:rPr/>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OMPOSITION DES TRAIN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La gestion de la composition des trains permet d'ajouter, de retirer et d'insérer un véhicu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Il nécessite une base de matériels roulants externe de tous les véhicules possibles dont on n'utilise que des copies. On peut ainsi utiliser plusieurs fois le même véhicule de la bas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On les choisit avec les deux petites flèches (à proximité de chaque véhicule) pour monter ou descendre dans la base de matérie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 xml:space="preserve">Par définition et dans tous les cas, le train se déplace vers la gauch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est le sens de la petite flèche bleue en haut à gauch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En cliquant DROIT sur un véhicule, on inverse son orientati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 xml:space="preserve">Si on inverse l'orientation de la route suivit par un train, on va également, donc, inverser complètement l'orientation de la représentation de la composition de ce train.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ar contre, sur les rails, le train n'a, bien sûr, pas bougé. Mais il partira dans l'autre sen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Si le curseur est au centre de l'image, l'image est grossie deux fo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our supprimer un véhicule, on déplace le curseur appuyé vers la gauche. A ce moment, apparait une flèche vers la gauche sur le véhicule qui va disparaître, de la couleur du véhicule qui va le remplace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Pour insérer un véhicule, on déplace le curseur appuyé vers la droite. Tous les véhicules qui vont être déplacés ont maintenant une flèche de la couleur du véhicule à leur gauche, sauf le véhicule qui va être inséré et qui sera, par défaut, de couleur rouge (et vide). Il faudra par la suite choisir un véhicule dans la base pour cet emplace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 xml:space="preserve">On peut, évidemment, avoir des UM (Unités Multipl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Si on supprime le dernier véhicule moteur d'un train, on supprime le train complète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Certaines actions peuvent être annulées avec le bouton "annule" (flèche circula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7:00Z</dcterms:created>
  <dc:creator>Denis</dc:creator>
  <dc:description/>
  <cp:keywords/>
  <dc:language>en-US</dc:language>
  <cp:lastModifiedBy>Denis</cp:lastModifiedBy>
  <dcterms:modified xsi:type="dcterms:W3CDTF">2020-05-16T12:54:00Z</dcterms:modified>
  <cp:revision>7</cp:revision>
  <dc:subject/>
  <dc:title/>
</cp:coreProperties>
</file>